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sz w:val="28"/>
                <w:szCs w:val="28"/>
              </w:rPr>
              <w:t>от 28.10.2024 № 363</w:t>
            </w:r>
          </w:p>
        </w:tc>
      </w:tr>
    </w:tbl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АСПОРТ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униципальной программы «Поддержка и развитие малого и среднего</w:t>
      </w:r>
    </w:p>
    <w:p>
      <w:pPr>
        <w:pStyle w:val="Normal"/>
        <w:ind w:firstLine="360"/>
        <w:jc w:val="center"/>
        <w:rPr/>
      </w:pPr>
      <w:r>
        <w:rPr>
          <w:rFonts w:eastAsia="Calibri"/>
          <w:sz w:val="28"/>
          <w:szCs w:val="28"/>
          <w:lang w:eastAsia="ar-SA"/>
        </w:rPr>
        <w:t>предпринимательства в Стародеревянковском сельском поселении Каневского района на 2020-2025 годы»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tbl>
      <w:tblPr>
        <w:tblW w:w="963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82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Координатор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деревянковского сельского поселения Каневского района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ы подпрограмм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предусмотрены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Участники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деревянковского сельского поселения Каневского района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ые целевые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предусмотрены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устойчивого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оддержка товаропроизводителей и фермеров.</w:t>
            </w:r>
          </w:p>
        </w:tc>
      </w:tr>
      <w:tr>
        <w:trPr>
          <w:trHeight w:val="149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и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Оказание содействия субъектам малого и среднего предпринимательства, товаропроизводителям и фермерам в продвижении производимых ими товаров (работ, услуг); 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среди населения положительного имиджа предпринимательства, понимания важности сектора малого и среднего бизнеса для достижения социального и экономического благосостояния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snapToGrid w:val="false"/>
              <w:rPr/>
            </w:pPr>
            <w:r>
              <w:rPr>
                <w:color w:val="000000"/>
                <w:spacing w:val="6"/>
                <w:szCs w:val="28"/>
              </w:rPr>
              <w:t xml:space="preserve">Перечень целевых показателей </w:t>
            </w:r>
            <w:r>
              <w:rPr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snapToGrid w:val="false"/>
              <w:rPr/>
            </w:pPr>
            <w:r>
              <w:rPr/>
              <w:t>- количество организованных и проведенных мероприятий для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snapToGrid w:val="false"/>
              <w:rPr/>
            </w:pPr>
            <w:r>
              <w:rPr/>
              <w:t>- количество зарегистрированных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snapToGrid w:val="false"/>
              <w:rPr/>
            </w:pPr>
            <w:r>
              <w:rPr/>
              <w:t>- количество ярмарок с участием представителей малого бизнеса;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snapToGrid w:val="false"/>
              <w:rPr/>
            </w:pPr>
            <w:r>
              <w:rPr/>
              <w:t xml:space="preserve">- количество публикаций в СМИ для товаропроизводителей и фермеров сельского поселения о действующих для  них преференциях при размещении нестационарных торговых объектов на территории Стародеревянковского сельского поселения. </w:t>
            </w:r>
          </w:p>
        </w:tc>
      </w:tr>
      <w:tr>
        <w:trPr>
          <w:trHeight w:val="45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не предусмотрены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4830" w:leader="none"/>
              </w:tabs>
              <w:rPr/>
            </w:pPr>
            <w:r>
              <w:rPr>
                <w:color w:val="000000"/>
                <w:szCs w:val="28"/>
              </w:rPr>
              <w:t>Срок реализации - 2020 - 2025 годы</w:t>
            </w:r>
          </w:p>
        </w:tc>
      </w:tr>
      <w:tr>
        <w:trPr>
          <w:trHeight w:val="69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Объемы бюджетных ассигнований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финансирования программы на 2020-2025 годы составляет 25,0,0 тыс. рублей, в том числ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2020 год – 5,0 тысяч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2021 год – 0,0 тысяч рублей;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2022 год – 5,0 тысяч рублей;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rFonts w:eastAsia="Times New Roman"/>
                <w:spacing w:val="6"/>
              </w:rPr>
              <w:t xml:space="preserve">     </w:t>
            </w:r>
            <w:r>
              <w:rPr>
                <w:spacing w:val="6"/>
              </w:rPr>
              <w:t>2023 год – 5,0 тысяч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24 год-5,0 тысяч рубл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025 год-5,0 тысяч рублей.</w:t>
            </w:r>
          </w:p>
        </w:tc>
      </w:tr>
      <w:tr>
        <w:trPr>
          <w:trHeight w:val="69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 осуществляет администрация Стародеревянковского сельского поселения</w:t>
            </w:r>
          </w:p>
        </w:tc>
      </w:tr>
    </w:tbl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/>
      </w:pPr>
      <w:r>
        <w:rPr>
          <w:rFonts w:eastAsia="Calibri"/>
          <w:sz w:val="28"/>
          <w:szCs w:val="28"/>
          <w:lang w:eastAsia="ar-SA"/>
        </w:rPr>
        <w:t xml:space="preserve">Начальник отдела экономики и финансов                                      </w:t>
      </w:r>
      <w:r>
        <w:rPr/>
        <w:t>А.В.Бортникова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7267"/>
      </w:tblGrid>
      <w:tr>
        <w:trPr/>
        <w:tc>
          <w:tcPr>
            <w:tcW w:w="7266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24 № 363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ar-SA"/>
        </w:rPr>
        <w:t>Поддержка и развитие малого и среднего предпринимательства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тародеревянковском сельском поселении Каневского района» на 2020-2025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134"/>
        <w:gridCol w:w="1276"/>
        <w:gridCol w:w="1068"/>
        <w:gridCol w:w="1134"/>
        <w:gridCol w:w="1134"/>
        <w:gridCol w:w="1134"/>
        <w:gridCol w:w="1134"/>
        <w:gridCol w:w="1058"/>
        <w:gridCol w:w="1909"/>
        <w:gridCol w:w="1635"/>
      </w:tblGrid>
      <w:tr>
        <w:trPr>
          <w:trHeight w:val="1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№1  «Создание положительного имиджа малого и среднего предпринима-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кономики за счет вовлечения дополнительных денежных средств в сектор малого и среднего бизнеса, увеличения объемов реализации и производ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-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доведение до сведения субъектов малого и среднего бизнеса информации об изменениях законодательства в сфере регулирования правоотношений между ними и государственными структурам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и «круглых столов» для субъектов малого и среднего предпринима-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Снижение уровня безработицы, увеличение уровня квалификационной подготовки рабочего персонала с сфере малого и среднего бизне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лого бизнеса в различных выставках, ярмарках, конкурсах краевого и федер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 №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убъектам малого и среднего предпринимательства, товаропроизводителям и фермерам в продвижении и реализации производимых ими товаров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для товаропроизводителей и фермеров сельского поселения о действующих для них преференциях при размещении нестационарных торговых объектов на территории Стародеревян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го и среднего предпринимательства в различных 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-598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sectPr>
      <w:headerReference w:type="default" r:id="rId4"/>
      <w:type w:val="nextPage"/>
      <w:pgSz w:orient="landscape" w:w="16838" w:h="11906"/>
      <w:pgMar w:left="1134" w:right="53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25pt;mso-wrap-distance-left:0pt;mso-wrap-distance-right:0pt;mso-wrap-distance-top:0pt;mso-wrap-distance-bottom:0pt;margin-top:0.05pt;mso-position-vertical-relative:text;margin-left:373.4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3-10-30T15:37:00Z</cp:lastPrinted>
  <dcterms:modified xsi:type="dcterms:W3CDTF">2024-10-31T13:35:00Z</dcterms:modified>
  <cp:revision>45</cp:revision>
  <dc:subject/>
  <dc:title> </dc:title>
</cp:coreProperties>
</file>